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  <w:shd w:fill="FFFFFF" w:val="clear"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left="720" w:hanging="0"/>
                    <w:jc w:val="center"/>
                    <w:outlineLvl w:val="2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Building A Structure: Oreo Cookie Moon Phase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33"/>
        <w:gridCol w:w="1791"/>
        <w:gridCol w:w="1792"/>
        <w:gridCol w:w="1792"/>
        <w:gridCol w:w="1792"/>
      </w:tblGrid>
      <w:tr>
        <w:trPr/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ATEGORY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Plan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lan is neat with clear measurements and labeling for all components.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lan is neat with clear measurements and labeling for most components.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lan provides clear measurements and labeling for most components.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lan does not show measurements clearly or is otherwise inadequately labeled.</w:t>
            </w:r>
          </w:p>
        </w:tc>
      </w:tr>
      <w:tr>
        <w:trPr>
          <w:trHeight w:val="1500" w:hRule="atLeast"/>
        </w:trPr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Construction -Materials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ppropriate materials were selected and creatively modified in ways that made them even better.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ppropriate materials were selected and there was an attempt at creative modification to make them even better.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ppropriate materials were selected.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Inappropriate materials were selected and contributed to a product that performed poorly.</w:t>
            </w:r>
          </w:p>
        </w:tc>
      </w:tr>
      <w:tr>
        <w:trPr>
          <w:trHeight w:val="1500" w:hRule="atLeast"/>
        </w:trPr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Scientific Knowledge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xplanations indicate a clear and accurate understanding of scientific principles underlying the construction and modifications.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xplanations indicate a relatively accurate understanding of scientific principles underlying the construction and modifications.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xplanations indicate relatively accurate understanding of scientific principles underlying the construction and modifications.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xplanations do not illustrate much understanding of scientific principles underlying the construction and modifications.</w:t>
            </w:r>
          </w:p>
        </w:tc>
      </w:tr>
      <w:tr>
        <w:trPr>
          <w:trHeight w:val="1500" w:hRule="atLeast"/>
        </w:trPr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Engagement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sed time well, remained focused on task completion and never distracted others.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sed most work time well, was mostly focused on task completion and rarely distracted others.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Used some of the work time to work, was partially focused on the task and frequently distracted others or was distracted.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No attempt to use work time on the task, which is incomplete, mainly distracted or distracted other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Source:  </w:t>
      </w:r>
      <w:hyperlink r:id="rId2">
        <w:r>
          <w:rPr>
            <w:rStyle w:val="InternetLink"/>
          </w:rPr>
          <w:t>http://rubistar.4teachers.org/index.php?screen=ShowRubric&amp;rubric_id=1589748&amp;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bistar.4teachers.org/index.php?screen=ShowRubric&amp;rubric_id=1589748&amp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8:51:00Z</dcterms:created>
  <dc:creator>Floyd, Ana</dc:creator>
  <dc:description/>
  <dc:language>en-US</dc:language>
  <cp:lastModifiedBy>Floyd, Ana</cp:lastModifiedBy>
  <cp:lastPrinted>2013-04-08T14:52:00Z</cp:lastPrinted>
  <dcterms:modified xsi:type="dcterms:W3CDTF">2013-04-08T18:53:00Z</dcterms:modified>
  <cp:revision>1</cp:revision>
  <dc:subject/>
  <dc:title/>
</cp:coreProperties>
</file>